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160"/>
        <w:rPr>
          <w:b/>
          <w:b/>
        </w:rPr>
        <w:framePr w:w="1712" w:h="631" w:x="9496" w:y="121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4000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85760" cy="39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1.55pt;width:85.45pt;height:31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УТВЕРЖДЕН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постановлением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от ______________ № ________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5670" w:hanging="0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5670" w:hanging="0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5670" w:hanging="0"/>
        <w:rPr>
          <w:rFonts w:ascii="Times New Roman" w:hAnsi="Times New Roman"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о Комиссии по рассмотрению вопросов размещения и обеспечения сохранности памятников, мемориальных досок и других памятных знаков </w:t>
        <w:br/>
        <w:t>на территории муниципального образования Всеволожское городское поселение Всеволож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1.1.</w:t>
        <w:tab/>
        <w:t xml:space="preserve">Комиссия по рассмотрению вопросов размещения и обеспечения сохранности памятников, мемориальных досок и других памятных знаков </w:t>
        <w:br/>
        <w:t xml:space="preserve">на территории муниципального образования Всеволожское городское поселение Всеволожского муниципального района Ленинградской области (далее – Комиссия; Положение) является постоянно действующим коллегиальным органом для рассмотрения вопросов размещения </w:t>
        <w:br/>
        <w:t>и обеспечения сохранности памятников, мемориальных досок и других памятных знаков на территории муниципального образования Всеволожское городское поселение Всеволожского муниципального района Ленинградской области, а также порядка учета и обслуживания их на территории муниципального образования Всеволожское городское поселение Всеволож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1.2.</w:t>
        <w:tab/>
        <w:t>В своей деятельности комиссия руководствуется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ascii="Times New Roman" w:hAnsi="Times New Roman"/>
          <w:sz w:val="28"/>
          <w:szCs w:val="28"/>
        </w:rPr>
        <w:t xml:space="preserve"> </w:t>
      </w:r>
      <w:hyperlink r:id="rId4">
        <w:r>
          <w:rPr>
            <w:rFonts w:ascii="Times New Roman" w:hAnsi="Times New Roman"/>
            <w:sz w:val="28"/>
            <w:szCs w:val="28"/>
          </w:rPr>
          <w:t>Законом</w:t>
        </w:r>
      </w:hyperlink>
      <w:r>
        <w:rPr>
          <w:rFonts w:ascii="Times New Roman" w:hAnsi="Times New Roman"/>
          <w:sz w:val="28"/>
          <w:szCs w:val="28"/>
        </w:rPr>
        <w:t xml:space="preserve"> Российской Федерации </w:t>
        <w:br/>
        <w:t>от 14.01.1993 № 4292-1 «Об увековечении памяти погибших при защите Отечества»,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Областным законом Ленинградской области от 20.06.2019 № 49-оз «Об увековечении памяти выдающихся личностей и знаменательных событий в Ленинградской области», Уставом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муниципального образования Всеволожское городское поселение</w:t>
      </w:r>
      <w:r>
        <w:rPr>
          <w:rFonts w:ascii="Times New Roman" w:hAnsi="Times New Roman"/>
          <w:bCs/>
          <w:sz w:val="28"/>
          <w:szCs w:val="28"/>
        </w:rPr>
        <w:t xml:space="preserve"> Всеволожского муниципального района Ленинградской области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2. Цели и задачи Коми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2.1.</w:t>
        <w:tab/>
        <w:t>Целью Комиссии является оказание содействия совету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депутатов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муниципального образования Всеволожское городское поселение</w:t>
      </w:r>
      <w:r>
        <w:rPr>
          <w:rFonts w:ascii="Times New Roman" w:hAnsi="Times New Roman"/>
          <w:bCs/>
          <w:sz w:val="28"/>
          <w:szCs w:val="28"/>
        </w:rPr>
        <w:t xml:space="preserve"> Всеволожского муниципального района Ленинградской области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  <w:t>при подготовке и принятии решений по увековечению памяти выдаю</w:t>
      </w:r>
      <w:bookmarkStart w:id="0" w:name="_GoBack"/>
      <w:bookmarkEnd w:id="0"/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щихся личностей или знаменательных событий в городе Всеволожс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2.2.</w:t>
        <w:tab/>
        <w:t xml:space="preserve">Задачами Комисси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- рассмотрение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едложений, обращений (ходатайства)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по увековечению памяти выдающихся личностей или знаменательных событий в городе Всеволожске </w:t>
      </w:r>
      <w:r>
        <w:rPr>
          <w:rFonts w:eastAsia="Times New Roman" w:ascii="Exo 2" w:hAnsi="Exo 2"/>
          <w:sz w:val="28"/>
          <w:szCs w:val="28"/>
          <w:lang w:eastAsia="ru-RU"/>
        </w:rPr>
        <w:t>(далее – мониторин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- принятие заключения, содержащего рекомендации по ходатайству </w:t>
        <w:br/>
        <w:t>по вопросам размещения и обеспечения сохранности памятников, мемориальных досок и других памятных знаков на территории муниципального образования Всеволожское городское поселение Всеволожского муниципального района Ленинград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3. Полномочия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Для достижения целей и выполнения задач, указанных в разделе 2 настоящего Положения, Комиссия обладает следующими полномоч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3.1.</w:t>
        <w:tab/>
        <w:t xml:space="preserve">Запрашивать у государственных органов, информацию, документы </w:t>
        <w:br/>
        <w:t>и материалы, необходимые для решения задач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3.2.</w:t>
        <w:tab/>
        <w:t>Приглашать на заседания Комиссии должностных лиц федеральных органов исполнительной власти и иных государственных органов, общественных объединений и иных организаций по вопросам, относящимся к компетенци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3.3.</w:t>
        <w:tab/>
        <w:t>Проводить общественные обсуждения, общественные слушания, конференции, семинары, круглые столы и иные мероприятия по обсуждению вопросов, относящихся к компетенци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3.4.</w:t>
        <w:tab/>
        <w:t xml:space="preserve">Привлекать к работе Комиссии экспертов из числа ученых </w:t>
        <w:br/>
        <w:t>и специалистов в различных областях, связанных с вопросами изучения биографий выдающихся личностей, жизнь и деятельность которых были связаны с городом Всеволожск, либо областях, связанных с изучением исторических событий, произошедших в городе Всеволож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4. Организация работы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4.1.</w:t>
        <w:tab/>
        <w:t xml:space="preserve">Численный и персональный состав Комиссии утверждается постановлением администрации Всеволожского муниципального района Ленинградской области (Приложение № 1). Комиссия состоит </w:t>
        <w:br/>
        <w:t>из председателя, заместителя председателя, секретаря и членов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2.</w:t>
        <w:tab/>
        <w:t xml:space="preserve">В состав Комиссии могут входить представители органов местного самоуправления, общественных объединений, фондов, политических партий, научных и творческих союзов, зарегистрированных на территории муниципального образования, организаций и учреждений муниципального образования, Почетные граждане Всеволожского района, Почетные граждане города Всеволожска. В случае необходимости Комиссия может привлекать специалистов различных организаций, представителей обществ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3.</w:t>
        <w:tab/>
        <w:t>Заседания комиссии проводятся по мере поступления предложений, ходатайств, обращ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4.</w:t>
        <w:tab/>
        <w:t xml:space="preserve">Заседание Комиссии считается правомочным, если в нем принимает участие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оловина от общего числа ее членов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 Решение Комиссии принимается простым большинством голосов от числа присутствующих ее членов. В случае равенства голосов решающим является голос председател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5.</w:t>
        <w:tab/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Состав комиссии должен исключать возможность возникновения конфликта интересов, который мог бы повлиять на принимаемое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6.</w:t>
        <w:tab/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Основной формой работы комиссии являются зас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4.7.</w:t>
        <w:tab/>
        <w:t>Комиссия в соответствии с возложенными на неё задачами может создавать из числа своих членов, а также из числа привлеченных к его работе специалистов, не входящих в его состав, экспертно-консультативные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4.8.</w:t>
        <w:tab/>
        <w:t xml:space="preserve">Руководство деятельностью Комиссии осуществляет председатель Комиссии, который несет ответственность за выполнение возложенных </w:t>
        <w:br/>
        <w:t>на Комиссию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редседатель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- определяет время проведения заседаний и круг вопросов, вносимых </w:t>
        <w:br/>
        <w:t>на ее рассмотр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- организует подготовку материалов для рассмотрения на заседаниях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- определяет повестку и проводит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4.9.</w:t>
        <w:tab/>
        <w:t>Организацию деятельности Комиссии осуществляет секретарь Комиссии, который выполняет следующие функции: информирует членов Комиссии, приглашенных на заседание Комиссии должностных лиц, юридических и физических лиц о дате, времени, повестке дня и месте проведения заседания Комиссии. Секретарь является полноправным членом Комиссии с правом гол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Exo 2" w:hAnsi="Exo 2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9.1.</w:t>
        <w:tab/>
        <w:t>Секретарь Комиссии проводит</w:t>
      </w:r>
      <w:r>
        <w:rPr>
          <w:rFonts w:eastAsia="Times New Roman" w:ascii="Exo 2" w:hAnsi="Exo 2"/>
          <w:sz w:val="28"/>
          <w:szCs w:val="28"/>
          <w:lang w:eastAsia="ru-RU"/>
        </w:rPr>
        <w:t xml:space="preserve"> мониторинг в следующие сроки: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Exo 2" w:hAnsi="Exo 2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9.1.1.</w:t>
        <w:tab/>
      </w:r>
      <w:r>
        <w:rPr>
          <w:rFonts w:eastAsia="Times New Roman" w:ascii="Exo 2" w:hAnsi="Exo 2"/>
          <w:sz w:val="28"/>
          <w:szCs w:val="28"/>
          <w:lang w:eastAsia="ru-RU"/>
        </w:rPr>
        <w:t xml:space="preserve">С 1 июля до 1 сентября текущего года – в отношении ходатайств, поступивших с 1 января по 30 июня текущего год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Exo 2" w:hAnsi="Exo 2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9.1.2.</w:t>
        <w:tab/>
      </w:r>
      <w:r>
        <w:rPr>
          <w:rFonts w:eastAsia="Times New Roman" w:ascii="Exo 2" w:hAnsi="Exo 2"/>
          <w:sz w:val="28"/>
          <w:szCs w:val="28"/>
          <w:lang w:eastAsia="ru-RU"/>
        </w:rPr>
        <w:t>С 1 января до 1 марта года, следующего за годом поступления предложений, – в отношении ходатайств, поступивших с 1 июля по 31 декабря текущего года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Exo 2" w:hAnsi="Exo 2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9.2.</w:t>
        <w:tab/>
      </w:r>
      <w:r>
        <w:rPr>
          <w:rFonts w:eastAsia="Times New Roman" w:ascii="Exo 2" w:hAnsi="Exo 2"/>
          <w:sz w:val="28"/>
          <w:szCs w:val="28"/>
          <w:lang w:eastAsia="ru-RU"/>
        </w:rPr>
        <w:t xml:space="preserve">В течение месяца с даты окончания проведения мониторинга, указанного в пункте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4.9.1. </w:t>
      </w:r>
      <w:r>
        <w:rPr>
          <w:rFonts w:eastAsia="Times New Roman" w:ascii="Exo 2" w:hAnsi="Exo 2"/>
          <w:sz w:val="28"/>
          <w:szCs w:val="28"/>
          <w:lang w:eastAsia="ru-RU"/>
        </w:rPr>
        <w:t xml:space="preserve">настоящего Положения, секретарь Комиссии: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Exo 2" w:hAnsi="Exo 2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9.2.1.</w:t>
        <w:tab/>
      </w:r>
      <w:r>
        <w:rPr>
          <w:rFonts w:eastAsia="Times New Roman" w:ascii="Exo 2" w:hAnsi="Exo 2"/>
          <w:sz w:val="28"/>
          <w:szCs w:val="28"/>
          <w:lang w:eastAsia="ru-RU"/>
        </w:rPr>
        <w:t xml:space="preserve">В случае соответствия ходатайств требованиям, установленным в пункте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4.9.3. </w:t>
      </w:r>
      <w:r>
        <w:rPr>
          <w:rFonts w:eastAsia="Times New Roman" w:ascii="Exo 2" w:hAnsi="Exo 2"/>
          <w:sz w:val="28"/>
          <w:szCs w:val="28"/>
          <w:lang w:eastAsia="ru-RU"/>
        </w:rPr>
        <w:t xml:space="preserve">настоящего Положения, в письменной форме уведомляет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главу администрации Всеволожского муниципального района</w:t>
      </w:r>
      <w:r>
        <w:rPr>
          <w:rFonts w:eastAsia="Times New Roman" w:ascii="Exo 2" w:hAnsi="Exo 2"/>
          <w:sz w:val="28"/>
          <w:szCs w:val="28"/>
          <w:lang w:eastAsia="ru-RU"/>
        </w:rPr>
        <w:t xml:space="preserve"> о передаче предложений на рассмотрение Комисси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Exo 2" w:hAnsi="Exo 2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9.2.2.</w:t>
        <w:tab/>
      </w:r>
      <w:r>
        <w:rPr>
          <w:rFonts w:eastAsia="Times New Roman" w:ascii="Exo 2" w:hAnsi="Exo 2"/>
          <w:sz w:val="28"/>
          <w:szCs w:val="28"/>
          <w:lang w:eastAsia="ru-RU"/>
        </w:rPr>
        <w:t xml:space="preserve">В случае несоответствия ходатайств требованиям, установленным в пункте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4.9.3. </w:t>
      </w:r>
      <w:r>
        <w:rPr>
          <w:rFonts w:eastAsia="Times New Roman" w:ascii="Exo 2" w:hAnsi="Exo 2"/>
          <w:sz w:val="28"/>
          <w:szCs w:val="28"/>
          <w:lang w:eastAsia="ru-RU"/>
        </w:rPr>
        <w:t xml:space="preserve">настоящего Положения, в письменной форме уведомляет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главу администрации Всеволожского муниципального района</w:t>
      </w:r>
      <w:r>
        <w:rPr>
          <w:rFonts w:eastAsia="Times New Roman" w:ascii="Exo 2" w:hAnsi="Exo 2"/>
          <w:sz w:val="28"/>
          <w:szCs w:val="28"/>
          <w:lang w:eastAsia="ru-RU"/>
        </w:rPr>
        <w:t xml:space="preserve"> </w:t>
        <w:br/>
        <w:t>о несоответствии предложения указанным требова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9.3.</w:t>
        <w:tab/>
        <w:t xml:space="preserve">Перечень документов (требования), представляемый главе администрации Всеволожского муниципального района с целью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рассмотрения вопроса размещения и обеспечения сохранности памятника, мемориальной доски и других памятных знаков на территории муниципального образования Всеволожское городское поселение Всеволожского муниципального района Ленинградской област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) письменное обращение (ходатайство) с просьбой об увековечении памяти личности или события с обоснованием целесообразности установки памятника, мемориальной доски или другого памятного зна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Exo 2" w:hAnsi="Exo 2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) историческая или историко-биографическая справ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3) копии документов, подтверждающих достоверность события </w:t>
        <w:br/>
        <w:t>или заслуги увековечиваем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4) письменное согласие родственников выдающейся личности, память </w:t>
        <w:br/>
        <w:t>о которой подлежит увековечению, письменное согласие участников знаменательного события, память о котором планируется увекове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Exo 2" w:hAnsi="Exo 2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5) предложение по проекту (эскиз, макет) памятника, мемориальной доски или другого памятного зна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Exo 2" w:hAnsi="Exo 2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6) предложение по тексту надпис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7) сведения о предполагаемом месте установки памятника, мемориальной доски и другого памятного знака с обоснованием его выбора </w:t>
        <w:br/>
        <w:t xml:space="preserve">(с предоставлением фотофиксации </w:t>
      </w:r>
      <w:r>
        <w:rPr>
          <w:rFonts w:ascii="Times New Roman" w:hAnsi="Times New Roman"/>
          <w:sz w:val="28"/>
        </w:rPr>
        <w:t>предполагаемого мес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10.</w:t>
        <w:tab/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На заседаниях Комиссии ведется протокол, в котором указывается характер рассматриваемых вопросов. Протокол подписывается председателем и секретаре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11.</w:t>
        <w:tab/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Заключение Комиссии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sz w:val="28"/>
        </w:rPr>
        <w:t>4.12.</w:t>
        <w:tab/>
        <w:t xml:space="preserve">Заключение Комиссии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по ходатайству по вопросам размещения </w:t>
        <w:br/>
        <w:t>и обеспечения сохранности памятников, мемориальных досок и других памятных знаков на территории муниципального образования Всеволожское городское поселение Всеволожского муниципального района Ленинградской области</w:t>
      </w:r>
      <w:r>
        <w:rPr>
          <w:rFonts w:ascii="Times New Roman" w:hAnsi="Times New Roman"/>
          <w:sz w:val="28"/>
        </w:rPr>
        <w:t xml:space="preserve"> направляется в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совет депутатов муниципального образования Всеволожское городское поселение Всеволож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sz w:val="28"/>
        </w:rPr>
        <w:t>4.13.</w:t>
        <w:tab/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Решение об увековечении памяти выдающейся личности </w:t>
        <w:br/>
        <w:t>или знаменательного события принимается советом депутатов муниципального образования Всеволожское городское поселение Всеволож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_________________</w:t>
      </w:r>
    </w:p>
    <w:sectPr>
      <w:headerReference w:type="default" r:id="rId5"/>
      <w:type w:val="nextPage"/>
      <w:pgSz w:w="11906" w:h="16838"/>
      <w:pgMar w:left="1701" w:right="680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Exo 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jc w:val="cen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5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6049010</wp:posOffset>
              </wp:positionH>
              <wp:positionV relativeFrom="page">
                <wp:posOffset>153035</wp:posOffset>
              </wp:positionV>
              <wp:extent cx="1087120" cy="400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120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160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pt;height:31.55pt;mso-wrap-distance-left:9pt;mso-wrap-distance-right:9pt;mso-wrap-distance-top:0pt;mso-wrap-distance-bottom:0pt;margin-top:12.05pt;mso-position-vertical-relative:page;margin-left:47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160"/>
                      <w:rPr>
                        <w:b/>
                        <w:b/>
                      </w:rPr>
                    </w:pPr>
                    <w:r>
                      <w:rPr/>
                      <w:pict>
                        <v:shape id="shape_0" stroked="f" o:allowincell="f" style="position:absolute;margin-left:0pt;margin-top:-31.55pt;width:85.45pt;height:31.45pt;mso-wrap-style:none;v-text-anchor:middle;mso-position-vertical:top" type="_x0000_t75">
                          <v:imagedata r:id="rId1" o:detectmouseclick="t"/>
                          <v:stroke color="#3465a4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085850" cy="400050"/>
              <wp:effectExtent l="0" t="0" r="0" b="0"/>
              <wp:docPr id="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2"/>
                      <a:stretch/>
                    </pic:blipFill>
                    <pic:spPr>
                      <a:xfrm>
                        <a:off x="0" y="0"/>
                        <a:ext cx="1085760" cy="3999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31.55pt;width:85.45pt;height:31.45pt;mso-wrap-style:none;v-text-anchor:middle;mso-position-vertical:top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736e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e736e"/>
    <w:rPr/>
  </w:style>
  <w:style w:type="character" w:styleId="Style15" w:customStyle="1">
    <w:name w:val="Без интервала Знак"/>
    <w:link w:val="NoSpacing"/>
    <w:uiPriority w:val="1"/>
    <w:qFormat/>
    <w:rsid w:val="00053b1b"/>
    <w:rPr>
      <w:rFonts w:eastAsia="Times New Roman"/>
      <w:lang w:eastAsia="ru-RU"/>
    </w:rPr>
  </w:style>
  <w:style w:type="character" w:styleId="Style16" w:customStyle="1">
    <w:name w:val="Текст выноски Знак"/>
    <w:link w:val="BalloonText"/>
    <w:uiPriority w:val="99"/>
    <w:semiHidden/>
    <w:qFormat/>
    <w:rsid w:val="005248a9"/>
    <w:rPr>
      <w:rFonts w:ascii="Segoe UI" w:hAnsi="Segoe UI" w:cs="Segoe UI"/>
      <w:sz w:val="18"/>
      <w:szCs w:val="18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71183f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e736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link w:val="Style15"/>
    <w:uiPriority w:val="1"/>
    <w:qFormat/>
    <w:rsid w:val="00053b1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5248a9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link w:val="Style17"/>
    <w:uiPriority w:val="99"/>
    <w:unhideWhenUsed/>
    <w:rsid w:val="0071183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720C5E90277ADE237C15C0494D535C30D79D6A238BB5FDD68A9BBF0DB0E183F137D707159627F70FB118DB617RFP4N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2325F55-9867-436B-A29C-382DB3A0D9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382</Words>
  <Characters>7878</Characters>
  <CharactersWithSpaces>924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22:00Z</dcterms:created>
  <dc:creator>Богуславская</dc:creator>
  <dc:description/>
  <dc:language>en-US</dc:language>
  <cp:lastModifiedBy>Богуславская</cp:lastModifiedBy>
  <cp:lastPrinted>2024-01-11T06:51:00Z</cp:lastPrinted>
  <dcterms:modified xsi:type="dcterms:W3CDTF">2024-01-11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