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160"/>
        <w:rPr>
          <w:b/>
          <w:b/>
        </w:rPr>
        <w:framePr w:w="1712" w:h="556" w:x="9796" w:y="301" w:hSpace="180" w:vSpace="0" w:wrap="around" w:vAnchor="page" w:hAnchor="page" w:hRule="exact"/>
        <w:pBdr/>
      </w:pPr>
      <w:bookmarkStart w:id="0" w:name="_GoBack_Copy_1"/>
      <w:r>
        <w:rPr/>
        <mc:AlternateContent>
          <mc:Choice Requires="wps">
            <w:drawing>
              <wp:inline distT="0" distB="0" distL="0" distR="0">
                <wp:extent cx="1085850" cy="3524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8576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7.8pt;width:85.45pt;height:27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ГЕР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ВСЕВОЛО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30"/>
          <w:szCs w:val="30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__________________</w:t>
        <w:tab/>
        <w:tab/>
        <w:tab/>
        <w:tab/>
        <w:tab/>
        <w:tab/>
        <w:tab/>
        <w:tab/>
        <w:t>№______________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г. Всеволож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внесении изменений и дополнений</w:t>
        <w:br/>
        <w:t xml:space="preserve">в постановление администрации </w:t>
        <w:br/>
        <w:t xml:space="preserve">от 18.06.2020 № 1840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целях оптимизации и повышения эффективности использования имеющихся ресурсов для обеспечения качественной работы муниципальной </w:t>
      </w:r>
      <w:r>
        <w:rPr>
          <w:rFonts w:ascii="Times New Roman" w:hAnsi="Times New Roman"/>
          <w:spacing w:val="-6"/>
          <w:sz w:val="28"/>
          <w:szCs w:val="28"/>
        </w:rPr>
        <w:t>системы в сфере физической культуры и спорта, администрация Всеволожского муниципального</w:t>
      </w:r>
      <w:r>
        <w:rPr>
          <w:rFonts w:ascii="Times New Roman" w:hAnsi="Times New Roman"/>
          <w:sz w:val="28"/>
          <w:szCs w:val="28"/>
        </w:rPr>
        <w:t xml:space="preserve"> района Ленинградской области п о с т а н о в л я е т:</w:t>
      </w:r>
    </w:p>
    <w:p>
      <w:pPr>
        <w:pStyle w:val="ConsPlusNormal"/>
        <w:spacing w:lineRule="exact" w:line="280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Внести в постановление администрации Всеволожского муниципального района Ленинградской области от 18.06.2020 года № 1840 «Об утверждении штатных нормативов руководителей, специалистов, технических исполнителей, относимых к категории административного персонала, специалистов, служащих для муниципального автономного учреждения «Всеволожский центр физической культуры и спорта» муниципального образования «Всеволожский муниципальный район» Ленинградской области» (далее - постановление) следующие изменения:</w:t>
      </w:r>
    </w:p>
    <w:p>
      <w:pPr>
        <w:pStyle w:val="Normal"/>
        <w:spacing w:lineRule="exact" w:line="280" w:before="6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1. Приложение «Штатные нормативы руководителей, специалистов, технических исполнителей, относимых к категории административного персонала, специалистов, служащих для муниципального автономного учреждения «Всеволожский центр физической культуры и спорта» Всеволожского муниципального района Ленинградской области» изложить </w:t>
        <w:br/>
        <w:t xml:space="preserve">в новой редакции, согласно приложения к настоящему постановлению. 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Признать утратившим силу п. 1 постановления администрации муниципального образования «Всеволожский муниципальный район» Ленинградской области от 23.12.2022 № 5478 «О внесении изменений </w:t>
        <w:br/>
        <w:t xml:space="preserve">в постановление администрации от 18.06.2020 № 1840». 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Настоящее постановление разместить на официальном сайте администрации в сети Интернет для сведения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по социальному развитию Хотько С.В.</w:t>
      </w:r>
    </w:p>
    <w:p>
      <w:pPr>
        <w:pStyle w:val="ConsPlusNormal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/>
          <w:sz w:val="28"/>
          <w:szCs w:val="28"/>
        </w:rPr>
        <w:t xml:space="preserve">Временно исполняющий </w:t>
        <w:br/>
        <w:t>полномочия главы администрации                                     </w:t>
        <w:tab/>
        <w:t xml:space="preserve">       А.Л. Воропаев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2d23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ce606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562d23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e606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0f7a2b"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39"/>
    <w:rsid w:val="000f7a2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98</Words>
  <Characters>1701</Characters>
  <CharactersWithSpaces>199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52:00Z</dcterms:created>
  <dc:creator>Михалченкова</dc:creator>
  <dc:description/>
  <dc:language>en-US</dc:language>
  <cp:lastModifiedBy>Михалченкова</cp:lastModifiedBy>
  <cp:lastPrinted>2024-07-10T13:59:00Z</cp:lastPrinted>
  <dcterms:modified xsi:type="dcterms:W3CDTF">2024-08-09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